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Rientrocorpodeltesto3"/>
        <w:ind w:left="5400" w:hanging="0"/>
        <w:rPr/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comunicazione avvio attività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20"/>
        </w:rPr>
        <w:t>(da inviare entro 7 gg. dalla notifica dell’atto di finanziamento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Intervento n.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) denominazione del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r gli adempimenti di competenza si trasmette la sotto elencata documentazione*: 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sz w:val="20"/>
        </w:rPr>
        <w:t>Appendice all’atto unilaterale di impegno.</w:t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/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 </w:t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* N.B.  La documentazione elencata deve essere esclusivamente quella allegata</w:t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4"/>
          <w:szCs w:val="18"/>
        </w:rPr>
      </w:pPr>
      <w:r>
        <w:rPr>
          <w:rFonts w:cs="Verdana" w:ascii="Verdana" w:hAnsi="Verdana"/>
          <w:b/>
          <w:bCs/>
          <w:i/>
          <w:iCs/>
          <w:sz w:val="14"/>
          <w:szCs w:val="18"/>
        </w:rPr>
      </w:r>
    </w:p>
    <w:sectPr>
      <w:headerReference w:type="default" r:id="rId2"/>
      <w:type w:val="nextPage"/>
      <w:pgSz w:w="11906" w:h="16838"/>
      <w:pgMar w:left="902" w:right="924" w:gutter="0" w:header="709" w:top="26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52575</wp:posOffset>
              </wp:positionH>
              <wp:positionV relativeFrom="paragraph">
                <wp:posOffset>-6985</wp:posOffset>
              </wp:positionV>
              <wp:extent cx="3312795" cy="11360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795" cy="1136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120390" cy="1035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2" r="-11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20390" cy="1035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5pt;height:89.45pt;mso-wrap-distance-left:9.05pt;mso-wrap-distance-right:9.05pt;mso-wrap-distance-top:0pt;mso-wrap-distance-bottom:0pt;margin-top:-0.55pt;mso-position-vertical-relative:text;margin-left:12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120390" cy="1035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2" r="-11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20390" cy="1035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1">
    <w:name w:val="WW8Num473z1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16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8:37:00Z</dcterms:modified>
  <cp:revision>7</cp:revision>
  <dc:subject/>
  <dc:title> </dc:title>
</cp:coreProperties>
</file>